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54882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7025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82021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66635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15900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2312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84191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62078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01916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38694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44831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27101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27610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21849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1193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0487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59142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025902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0011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04875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65252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87083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99272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5812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73094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79549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12301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06558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38215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07009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89633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37695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37878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30648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043872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18741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72857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86817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395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