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98826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7600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48823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48535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75037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98538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00749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83078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53393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70359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80309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6160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42688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35192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87872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