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06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551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406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359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950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888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883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068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029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773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42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175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810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