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192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662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768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011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233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14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56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903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550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69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4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8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980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970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935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724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782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