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95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91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389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646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203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207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37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914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682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818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28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561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76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11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91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