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7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16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72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1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1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823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273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53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74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26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24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