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70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888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933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082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06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45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45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98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27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61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123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943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66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54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813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13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27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