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686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800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1615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825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