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4992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598548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63938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94063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934119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37509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49455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36191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