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8746223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5516864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8413766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5368677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