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5551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4692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78838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07025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39057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91715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21867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977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